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25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VILLAR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MIA ROIBAS ESTEB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4907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NTES VICENTE GERM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93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LLAS PEREIRA ALEJ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ENTE CABARCOS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7.28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40-200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44: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40 - 200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